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дении районн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предприниматель (предприятие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Щербиновский муниципальный район Краснодар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постановлением администрации муниципального образования Щербиновский район от 26 октября 2023 года № 1042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, в целях повышения имиджа предпринимательства, заинтересованности субъектов малого и среднего предпринимательства в совершенствовании своей деятельности, повышения качества товаров, работ, услуг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дении районного конкурса «Лучший предприниматель (предприятие) муниципального образования Щербиновский муниципальный район Краснодарского края»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конкурсную комиссию районного конкурса «Лучший предприниматель (предприятие) муниципального образования Щербиновский муниципальный район Краснодарского края» и утвердить ее состав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ирование расходов районного конкурса «Лучший предприниматель (предприятие) муниципального образования Щербиновский муниципальный район Краснодарского края» осуществлять в пределах средств, предусмотренных бюджетом муниципального образования Щербиновский муниципальный район Краснодарского края на очередной финансовый год на реализацию мероприятий муниципальной программы муниципального образования Щербиновский муниципальный район Краснодарского края  «Развитие субъектов малого и среднего предпринимательства в муниципальном образовании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Щербиновский район от 07 августа 2023 года № 611</w:t>
      </w:r>
      <w:r>
        <w:rPr/>
        <w:t xml:space="preserve"> «</w:t>
      </w:r>
      <w:r>
        <w:rPr>
          <w:sz w:val="28"/>
          <w:szCs w:val="28"/>
        </w:rPr>
        <w:t xml:space="preserve">О проведении районного конкурса «Лучший предприниматель (предприятие) муниципального образования Щербиновский район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делу муниципальной службы, кадровой политики и делопроизводства 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район Краснодарского края Н.Н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56:00Z</dcterms:created>
  <dc:creator>Чернякова Светлана</dc:creator>
  <dc:description/>
  <cp:keywords/>
  <dc:language>en-US</dc:language>
  <cp:lastModifiedBy>Татьяна Воротченко</cp:lastModifiedBy>
  <cp:lastPrinted>2025-07-01T13:43:00Z</cp:lastPrinted>
  <dcterms:modified xsi:type="dcterms:W3CDTF">2025-07-01T10:43:00Z</dcterms:modified>
  <cp:revision>20</cp:revision>
  <dc:subject/>
  <dc:title/>
</cp:coreProperties>
</file>